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161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337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6061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0111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4608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3050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995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5704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3576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064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223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700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741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