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2752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956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198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093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120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667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612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098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430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202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254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48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098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090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383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129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636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