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253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565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3060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093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733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079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191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771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947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2207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1457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081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4883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193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79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