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553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42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650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853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40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914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62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612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427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985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917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744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