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172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278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212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012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639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003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64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637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859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632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230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571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927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66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954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684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006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