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985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552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714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325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274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431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284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718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375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001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777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488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434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306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789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