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2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5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8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964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68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55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65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16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70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32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92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3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5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