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36739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3704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887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4620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8285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7367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6146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0787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7670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1293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031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861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4665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4359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7004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8872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8574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