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3235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58583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59245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09004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04875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2224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72945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36244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59411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04586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81244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45330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73242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41704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47232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