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5615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1498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2821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44544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7181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19242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4882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7359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8582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2640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780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218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427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