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74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31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85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77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183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64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40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273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5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06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66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0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4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38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98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86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22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