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2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892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651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910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829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99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855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04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382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573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746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389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15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64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542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