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07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16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483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027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979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570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428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928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772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59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101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455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729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