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114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138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498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70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282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056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087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452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690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687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68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99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505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736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281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805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22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