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371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566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907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393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659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794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629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030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268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328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949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045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402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215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533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