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2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96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21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02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15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1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72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02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2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29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37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66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89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