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807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827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970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252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661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516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396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686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4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669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584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796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961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741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768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333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860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