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013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2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50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35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7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24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38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63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5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802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25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74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92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42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399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