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65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149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71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73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930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600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755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732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254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85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36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875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88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