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217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511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24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282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995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330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660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783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783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116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830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115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801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014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026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165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511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