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512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3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314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860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60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730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13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219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443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748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208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373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535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270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180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