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622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8332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413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015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8296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463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5272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10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9403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31835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161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585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370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