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7174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0969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307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8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472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75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405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21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4972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9833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087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26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05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284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69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515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4969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