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169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8781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259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267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6509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7396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571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540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448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4649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804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76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414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259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73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