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997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0960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7637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3964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21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2479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0336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68364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5654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7062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386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091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3191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