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227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5302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2740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766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2635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32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8512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94187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7685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21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592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4182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867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535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5064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2924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0602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