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063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12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2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4630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6182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488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51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5621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393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036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162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47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417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535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440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