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11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564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23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226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883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561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427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614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151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631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91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39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620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