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422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645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031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87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988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552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311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872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885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045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563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45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816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523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585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459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473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