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337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410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142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188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741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274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981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520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689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348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6059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0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687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1369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4652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