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4323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63432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37425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4584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4286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60659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58335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9343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7908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6264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2433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614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96149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