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367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85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09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47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90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23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88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7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43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19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15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58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1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67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666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29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4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