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410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756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719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641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627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045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441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50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89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851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786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858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982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7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435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