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042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55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341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13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39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232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42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922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285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423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548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79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923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