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371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770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822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03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082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43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359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224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537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828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777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341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041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462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723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502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784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