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15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092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789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129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038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325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31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362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795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302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197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977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678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738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745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