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6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19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719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79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28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147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205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10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527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74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553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02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009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