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655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09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971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922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09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323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54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357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506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816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15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54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11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969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59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3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16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