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12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272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224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49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620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573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640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721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604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83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449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604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274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596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855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