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342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291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872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5805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682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688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178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208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468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872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070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975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5733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