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530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721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471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194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940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6456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172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423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809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174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815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411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186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487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301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313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592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