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450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077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156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748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792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775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352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335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244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14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258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902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605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241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887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