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2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678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037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252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283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641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628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500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8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041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86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58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078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