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872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96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455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83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68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39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08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918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52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96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604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3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8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44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7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43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6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