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827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871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051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18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626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479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553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35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817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509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747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565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010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34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332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