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700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880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740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835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414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01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145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368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976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112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795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534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925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