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502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376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540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032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769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279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893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743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433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449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21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076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828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792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520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224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312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