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4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5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41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80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0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94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779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62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36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52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7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78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07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92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89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