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932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374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526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227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454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369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734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551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345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983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687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437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333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