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01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699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317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06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36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607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639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17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34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992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8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273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954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48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117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648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044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